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habilitación del Camino de Acceso al Rancho “Las Yucas”, Municipio de Durango, Dgo., mediante la construcción consistente en trabajos de Conservación y Paviment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CONSERVACION Y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RENIVELACIONES LOC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 pavimento donde se encuentren deformaciones permanentes, tales como roderas, depresiones y corrugaciones y/o donde lo indique la Dependencia, se aplicara una capa de carpeta asfáltica suficiente para restablecer las características geométricas de drenaje superficial, de seguridad y de comodidad  de la carretera; la elaboración de la mezcla y la ejecución de la carpeta de espesor variable en un espesor promedio de 3 cm se hará de acuerdo como se indica en el inciso N-CSV-CAR-3-02-001/15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C.- </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construcción de capas estabilizadas para subrasantes, revestimientos, subbases o bases, es la estabilización mediante un tratamiento químico o  mecánico de los materiales, el tendido de los mismos y su compactación.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construcción de capas estabilizadas,   cumplirán con lo establecido en las Normas aplicables del Libro CMT.  Características de los Materiales;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equipo que se utilice para la construcción de capa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Reconstrucción de bases se realizara lo siguiente: se escarificara en el espesor suficiente y agregado material estabilizante (materal calidad de base) al 50% en volumen, para que se construya una capa compactada al 100% del</w:t>
      </w:r>
      <w:r>
        <w:rPr>
          <w:rFonts w:cs="Arial" w:ascii="Arial" w:hAnsi="Arial"/>
          <w:lang w:val="es-ES_tradnl"/>
        </w:rPr>
        <w:t xml:space="preserve"> espesor indicado en el proyecto, utilizando material procedente de la escarificación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operación de mezclado, tendido y compactado de materiales para capa estabilizada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a además de lo estipulado en la cláusula  N-CTR-CAR-1-04-003/14 el retiro de material no apto, así como los acarreos necesarios para llevar los material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ON DEL CAMINO  DE ACCESO AL RANCHO “LAS YUCAS”, MUNICIPIO DE DURANG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9:25:00Z</dcterms:created>
  <dc:creator>Ing. Alejandro Reyna Pacheco</dc:creator>
  <dc:description/>
  <dc:language>en-US</dc:language>
  <cp:lastModifiedBy>Ing. Reyna</cp:lastModifiedBy>
  <cp:lastPrinted>2016-07-19T13:49:00Z</cp:lastPrinted>
  <dcterms:modified xsi:type="dcterms:W3CDTF">2019-09-10T20:32:00Z</dcterms:modified>
  <cp:revision>4</cp:revision>
  <dc:subject/>
  <dc:title>ESPECIFICACIONES  TÉCNICAS</dc:title>
</cp:coreProperties>
</file>